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-33210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-8.4pt;margin-top:-26.15pt;width:72.45pt;height:26pt" coordorigin="-168,-523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;top:-430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68;top:-523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349"/>
      </w:tblGrid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inerie Alimentară</w:t>
            </w:r>
          </w:p>
        </w:tc>
      </w:tr>
      <w:tr>
        <w:trPr>
          <w:trHeight w:val="11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12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1"/>
        <w:gridCol w:w="1151"/>
        <w:gridCol w:w="223"/>
        <w:gridCol w:w="1369"/>
        <w:gridCol w:w="1370"/>
        <w:gridCol w:w="1938"/>
        <w:gridCol w:w="1017"/>
        <w:gridCol w:w="876"/>
      </w:tblGrid>
      <w:tr>
        <w:trPr>
          <w:trHeight w:val="131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Elemente de inginerie electric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B - obligatori, DOP - opţională, DFA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0"/>
        <w:gridCol w:w="583"/>
        <w:gridCol w:w="408"/>
        <w:gridCol w:w="915"/>
        <w:gridCol w:w="503"/>
        <w:gridCol w:w="1548"/>
        <w:gridCol w:w="519"/>
        <w:gridCol w:w="778"/>
        <w:gridCol w:w="423"/>
      </w:tblGrid>
      <w:tr>
        <w:trPr>
          <w:trHeight w:val="2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310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.P. 1. Asigură managementul proceselor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ind w:left="17" w:hanging="0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>
          <w:b/>
          <w:b/>
          <w:bCs/>
          <w:sz w:val="18"/>
          <w:szCs w:val="22"/>
          <w:lang w:val="ro-RO"/>
        </w:rPr>
      </w:pPr>
      <w:r>
        <w:rPr>
          <w:b/>
          <w:bCs/>
          <w:sz w:val="18"/>
          <w:szCs w:val="22"/>
          <w:lang w:val="ro-RO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descrie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identifică, sumarizează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concepte și noțiuni inginereșt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și modul lor de aplicare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probleme concrete de uz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general specifice programulu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 xml:space="preserve">Studentul/absolventul evaluează proprietățile organoleptice, fizico-chimice și microbiologice ale materiilor prime și ale produselor alimentare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utilizează metode ș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instrumente specifice pentru studiul, analiza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inteza și realizarea sistemelor ș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ice acumulate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679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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Înţelegerea principalelor fenomene de natură electromagnetică 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 circuitelor electric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775"/>
        <w:gridCol w:w="1925"/>
        <w:gridCol w:w="193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emente de electrostatică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arcini electric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tensitatea câmpului electrostatic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Potențialul electric și tensiunea electrică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densatorul și capacitatea electrică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expunere oral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ţie intui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alog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ţie c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jutorul mijloacel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dio-vizual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mul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operire indu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ectrocinetica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entul și tensiunea electromotoar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egea conducției electric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egea transformării energiei în conductoar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Pile și acumulatoare electrice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ircuite electrice de curent continuu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venții și definiții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egi și teoreme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792" w:hanging="79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naliza circuitelor electrice liniare în cc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emente de electrodinamică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âmpul magnetic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Fluxul și tensiunea magnetică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Materiale magnetic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ircuite magnetice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ductivități.</w:t>
            </w:r>
          </w:p>
          <w:p>
            <w:pPr>
              <w:pStyle w:val="Normal"/>
              <w:numPr>
                <w:ilvl w:val="1"/>
                <w:numId w:val="6"/>
              </w:numPr>
              <w:ind w:left="0" w:hanging="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egea inducției electromagnetice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284" w:hanging="284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 xml:space="preserve"> 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Circuite liniare în regim permanent sinusoidal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vanish/>
                <w:position w:val="0"/>
                <w:sz w:val="20"/>
                <w:sz w:val="20"/>
                <w:szCs w:val="20"/>
                <w:vertAlign w:val="baseline"/>
                <w:lang w:val="ro-RO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Reprezentarea în complex simplificat a semnalelor sinusoidale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Elemente de circuit în r.p.s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Teoremele lui Kirchhoff în r.p.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 xml:space="preserve">Puteri electrice în r.p.s.. 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Circuite RLC în r.p.s.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o-RO"/>
              </w:rPr>
              <w:t>Principii de bază ale funcționării mașinilor electrice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mion E., Maghiar T. – Electrotehnica – Editura didactică şi pedagogică, Bucureşti 1987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ureliu Panaitescu, Dragoş Niculae.  Bazele electrotehnicii, - Bucureşti: Matrix Rom, 2014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icu G., Minescu D., Teoria circuitelor electrice, Editura Pim, Iaşi, 2007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ca Tomescu – Bazele electrotehnicii – circuite electrice – Matrix Rom, Bucureşti, 2000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textAlignment w:val="top"/>
              <w:outlineLvl w:val="0"/>
              <w:rPr>
                <w:rFonts w:ascii="Arial" w:hAnsi="Arial" w:eastAsia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rimia, D., - Electrostatica, EDP, Bucureşti, 2008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textAlignment w:val="top"/>
              <w:outlineLvl w:val="0"/>
              <w:rPr>
                <w:rFonts w:ascii="Arial" w:hAnsi="Arial" w:eastAsia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ocanu, C.I. - Teoria câmpului electromagnetic, Bucureşti, EDP 198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ărășan Ilie, - Electrotehnică și mașini electrice pentru inginerie industrială, Cluj-Napoca, Ed. Risoprint 2013.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rsulean R., Suchar I., -Elemente de electrotehnică și electronica, Ed. Satya, 1999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ogdan O.I.- Elemente de electrotehnică-note de curs, Ed. Academiei forțelor terestre ”Nicolae Bălcescu” Sibiu, 2013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rgul Ozgur, Introduction to Electrical Circuit Analysis, Ed. Wiley, 2017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/>
            </w:pPr>
            <w:r>
              <w:rPr>
                <w:sz w:val="20"/>
                <w:szCs w:val="20"/>
                <w:lang w:val="ro-RO"/>
              </w:rPr>
              <w:t>Nilsson Riedel, Electric circuits, 11</w:t>
            </w:r>
            <w:r>
              <w:rPr>
                <w:sz w:val="20"/>
                <w:szCs w:val="20"/>
                <w:vertAlign w:val="superscript"/>
                <w:lang w:val="ro-RO"/>
              </w:rPr>
              <w:t>th</w:t>
            </w:r>
            <w:r>
              <w:rPr>
                <w:sz w:val="20"/>
                <w:szCs w:val="20"/>
                <w:lang w:val="ro-RO"/>
              </w:rPr>
              <w:t xml:space="preserve"> edition, Pearson Publisher, 2019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rat Kumar Sahoo, Electric circuit Analysis, Ed. MJP, 2022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hmad A. Kamal – 1000 Solved Problems in Classical Physics, Ed. Springer, 2015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icu G., Minescu D., Teoria circuitelor electrice, Editura Pim, Iaşi,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ărășan Ilie, - Electrotehnică și mașini electrice pentru inginerie industrială, Cluj-Napoca, Ed. Risoprint 2013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"/>
              <w:jc w:val="center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te de curs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821"/>
        <w:gridCol w:w="2542"/>
        <w:gridCol w:w="1355"/>
      </w:tblGrid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</w:t>
            </w:r>
            <w:r>
              <w:rPr>
                <w:b/>
                <w:bCs/>
                <w:sz w:val="20"/>
                <w:szCs w:val="20"/>
                <w:lang w:val="ro-RO"/>
              </w:rPr>
              <w:t>Semina</w:t>
            </w:r>
            <w:r>
              <w:rPr>
                <w:sz w:val="20"/>
                <w:szCs w:val="20"/>
                <w:lang w:val="ro-RO"/>
              </w:rPr>
              <w:t>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densatoare electrice. Circuite electrostatic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ţia, problematizarea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exerciţi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ircuite de cc. Simplificarea circuitelor pasive și activ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Rezolvarea circuitelor de cc. Teoremele lui Kirchhoff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naliza circuitelor electrice de cc. Calculul puter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ctric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plicații privind inducția electromagnetic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emnale electrice sinusoidale. Mărimi caracteristic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prezentarea în complex simplificat. Parametri caracteristici circuitelor funcţionând în r.p.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Rezolvarea circuitelor electrice funcționând în r.p.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rat Kumar Sahoo, Electric circuit Analysis, Ed. MJP, 202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hmad A. Kamal – 1000 Solved Problems in Classical Physics, Ed. Springer, 2015</w:t>
            </w:r>
          </w:p>
          <w:p>
            <w:pPr>
              <w:pStyle w:val="NormalWeb"/>
              <w:numPr>
                <w:ilvl w:val="0"/>
                <w:numId w:val="8"/>
              </w:numPr>
              <w:tabs>
                <w:tab w:val="left" w:pos="720" w:leader="none"/>
              </w:tabs>
              <w:spacing w:before="0" w:after="0"/>
              <w:textAlignment w:val="baselin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da, M., Cristea, P., Manea, F., Bazele electrotehnicii, probleme, EDP, Bucureşti, 198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uppressAutoHyphens w:val="true"/>
              <w:spacing w:lineRule="atLeast" w:line="1"/>
              <w:textAlignment w:val="top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ăduleţ, R., - Bazele electrotehnicii - probleme , vol I, II, Bucureşti, EDP 1982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uppressAutoHyphens w:val="true"/>
              <w:spacing w:lineRule="atLeast" w:line="1"/>
              <w:textAlignment w:val="top"/>
              <w:outlineLvl w:val="0"/>
              <w:rPr/>
            </w:pPr>
            <w:r>
              <w:rPr>
                <w:sz w:val="20"/>
                <w:szCs w:val="20"/>
                <w:lang w:val="ro-RO"/>
              </w:rPr>
              <w:t>Răduleţ, R., - Bazele electrotehnicii - probleme , vol I, II, Bucureşti, EDP 198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p>
      <w:pPr>
        <w:pStyle w:val="Normal"/>
        <w:rPr>
          <w:b/>
          <w:b/>
          <w:sz w:val="10"/>
          <w:szCs w:val="10"/>
          <w:lang w:val="ro-RO" w:eastAsia="ro-RO"/>
        </w:rPr>
      </w:pPr>
      <w:r>
        <w:rPr>
          <w:b/>
          <w:sz w:val="10"/>
          <w:szCs w:val="10"/>
          <w:lang w:val="ro-RO" w:eastAsia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206"/>
        <w:gridCol w:w="3147"/>
        <w:gridCol w:w="1255"/>
      </w:tblGrid>
      <w:tr>
        <w:trPr>
          <w:trHeight w:val="58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ip activitat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riterii de evalua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etode de evaluar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ondere din nota finală</w:t>
            </w:r>
          </w:p>
        </w:tc>
      </w:tr>
      <w:tr>
        <w:trPr>
          <w:trHeight w:val="81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urs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6" w:leader="none"/>
              </w:tabs>
              <w:ind w:left="391" w:hanging="36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țelegerea terminologiei specifice, explicarea conceptelor prezentate la curs (CP1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6" w:leader="none"/>
              </w:tabs>
              <w:ind w:left="391" w:hanging="360"/>
              <w:jc w:val="both"/>
              <w:textAlignment w:val="baseline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6" w:leader="none"/>
              </w:tabs>
              <w:ind w:left="391" w:hanging="360"/>
              <w:jc w:val="both"/>
              <w:textAlignment w:val="baselin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pacitatea de previzionare a posibilităţilor de aplicare practică a cunoştinţelor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rPr>
                <w:lang w:val="ro-RO" w:eastAsia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ro-RO"/>
              </w:rPr>
              <w:t>Evaluare continuă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 xml:space="preserve"> – test teoretic scri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%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81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rPr>
                <w:lang w:val="ro-RO" w:eastAsia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ro-RO"/>
              </w:rPr>
              <w:t>Evaluare sumativă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 xml:space="preserve"> – examinare scris și oral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20%</w:t>
            </w:r>
          </w:p>
        </w:tc>
      </w:tr>
      <w:tr>
        <w:trPr>
          <w:trHeight w:val="46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rPr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eminar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6" w:leader="none"/>
              </w:tabs>
              <w:ind w:left="391" w:hanging="360"/>
              <w:jc w:val="both"/>
              <w:textAlignment w:val="baselin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prinderea abilităţilor de a analiza circuite electrice (CT4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rPr>
                <w:lang w:val="ro-RO" w:eastAsia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ro-RO"/>
              </w:rPr>
              <w:t xml:space="preserve">Evaluare continuă- 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participare activă la seminari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46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jc w:val="both"/>
              <w:rPr>
                <w:lang w:val="ro-RO" w:eastAsia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ro-RO"/>
              </w:rPr>
              <w:t>Evaluare sumativă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 xml:space="preserve"> – examinare orală constând în prezentarea rezolvării problemelor de pe biletul de exam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jc w:val="center"/>
              <w:rPr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30%</w:t>
            </w:r>
          </w:p>
        </w:tc>
      </w:tr>
    </w:tbl>
    <w:p>
      <w:pPr>
        <w:pStyle w:val="Normal"/>
        <w:rPr>
          <w:sz w:val="10"/>
          <w:szCs w:val="10"/>
          <w:lang w:val="ro-RO" w:eastAsia="ro-RO"/>
        </w:rPr>
      </w:pPr>
      <w:r>
        <w:rPr>
          <w:sz w:val="10"/>
          <w:szCs w:val="10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48"/>
        <w:gridCol w:w="3157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62230</wp:posOffset>
                  </wp:positionV>
                  <wp:extent cx="723900" cy="44767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09.2025</w:t>
            </w:r>
          </w:p>
          <w:p>
            <w:pPr>
              <w:pStyle w:val="Normal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hanging="2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  <w:t xml:space="preserve">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343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0" w:name="_Hlk145759039"/>
            <w:bookmarkEnd w:id="0"/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>
          <w:trHeight w:val="736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GB"/>
              </w:rPr>
              <w:drawing>
                <wp:inline distT="0" distB="0" distL="0" distR="0">
                  <wp:extent cx="436880" cy="24193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45pt;height:28.25pt" filled="f" o:ole="">
                  <v:imagedata r:id="rId7" o:title=""/>
                </v:shape>
                <o:OLEObject Type="Embed" ProgID="" ShapeID="ole_rId6" DrawAspect="Content" ObjectID="_828731554" r:id="rId6"/>
              </w:objec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>
          <w:trHeight w:val="80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680085" cy="3448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tLeast" w:line="1" w:before="0" w:after="0"/>
      <w:ind w:left="720" w:hanging="1"/>
      <w:contextualSpacing/>
      <w:textAlignment w:val="top"/>
      <w:outlineLvl w:val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15:00Z</dcterms:created>
  <dc:creator>Emanuel</dc:creator>
  <dc:description/>
  <cp:keywords/>
  <dc:language>en-US</dc:language>
  <cp:lastModifiedBy>Ancuta Chetrariu</cp:lastModifiedBy>
  <cp:lastPrinted>2025-11-10T11:06:00Z</cp:lastPrinted>
  <dcterms:modified xsi:type="dcterms:W3CDTF">2025-11-10T09:06:00Z</dcterms:modified>
  <cp:revision>4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617827D0742F397BFC3CF4459107A_13</vt:lpwstr>
  </property>
  <property fmtid="{D5CDD505-2E9C-101B-9397-08002B2CF9AE}" pid="3" name="KSOProductBuildVer">
    <vt:lpwstr>1033-12.2.0.13215</vt:lpwstr>
  </property>
</Properties>
</file>